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Sc: Állatélettan ≥2; FSZ: Állatélettan alap aláírá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állattenyésztési tevékenység jelentőségét, helyzetét sajátosságait, az állati termék előállítás módszereit, az állatok genetikai javításának lehetőségeit, továbbá a haszonállatok tartásának környezeti és környezetvédelmi követelmény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biology of farm animals and the methods of animal breeding and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jc w:val="both"/>
              <w:rPr/>
            </w:pPr>
            <w:r>
              <w:rPr/>
              <w:t>1. Az állattenyésztés helyzete, jelentősége. 2. Az állattenyésztés története, gazdasági állataink háziasítása. 3. Gazdasági állatok rendszerezése (alapfogalmak). 4. A klasszikus (mendeli) genetika alkalmazása az állattenyésztésben. 5. Immuno-, molekuláris- és citogenetika alkalmazása az állattenyésztésben. 6. A populációgenetika alapjai. 7. Gazdasági állatok szaporodása, növekedése, fejlődése. 8. Gazdasági állatok értékmérő tulajdonságai. 9. Tenyészértékbecslés. 10. Tenyészkiválasztás (szelekció). 11. Tenyésztési eljárások. 12. Tenyésztésszervezés, törzskönyvezés, teljesítményvizsgálatok. 13. Biotechnológia alkalmazása az állattenyésztésben. 14. Állati jóllét („</w:t>
            </w:r>
            <w:r>
              <w:rPr>
                <w:i/>
              </w:rPr>
              <w:t>animal welfare</w:t>
            </w:r>
            <w:r>
              <w:rPr/>
              <w:t xml:space="preserve">”). </w:t>
            </w:r>
          </w:p>
          <w:p>
            <w:pPr>
              <w:pStyle w:val="Normal"/>
              <w:jc w:val="both"/>
              <w:rPr>
                <w:b/>
                <w:b/>
              </w:rPr>
            </w:pPr>
            <w:r>
              <w:rPr>
                <w:b/>
              </w:rPr>
              <w:t>Gyakorlat:</w:t>
            </w:r>
          </w:p>
          <w:p>
            <w:pPr>
              <w:pStyle w:val="Normal"/>
              <w:jc w:val="both"/>
              <w:rPr/>
            </w:pPr>
            <w:r>
              <w:rPr/>
              <w:t>1. Gazdasági állatok kor, ivar és hasznosítási irány szerinti elnevezése. 2. Gazdasági állataink szaporítása. 3. Korcsoportok, létszámszámítási feladatok. 4. Gazdasági állatok külleme, testtájai, küllemi bírálat. 5. Gazdasági állatok viselkedésének alapjai. 6. A populációgenetika alkalmazása az állattenyésztésben. 7. Statisztikai módszerek az állattenyésztésben. 8. Az értékmérő tulajdonságok mérése, tesztelése. 9. A tenyészértékbecslés módszerei. 10. Környezeti tényezők szerepe az állattenyésztésben. 11. Tartástechnológiai irányelvek az állattenyésztésben. 12. Egyedi megjelölés és a törzskönyvezés alapjai. 13. Állati termékek minősítése: tej, tojás, toll, máj. 14. Állati termékek minősítése: hús, gyapjú, bőr, prém.</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Lesson:</w:t>
            </w:r>
          </w:p>
          <w:p>
            <w:pPr>
              <w:pStyle w:val="Normal"/>
              <w:jc w:val="both"/>
              <w:rPr>
                <w:lang w:val="en-US"/>
              </w:rPr>
            </w:pPr>
            <w:r>
              <w:rPr>
                <w:lang w:val="en-US"/>
              </w:rPr>
              <w:t>1. Introduction and importance of animal production. 2. History of animal breeding. Domestication of farm animals. 3. Classification of farm animals. 4. The classical (Mendel) genetics in animal breeding. 5. Immuno-, molecular and cytogenetic in animal breeding. 6. Population genetics. 7. Growth and development. 8. Genetics of qualitative and quantitative traits. 9. Breeding value estimation. 10. Selection. 11. Mating systems. 12. Organization of animal breeding, tribe book, performance test. 13. Biotechnology in animal breeding. 14. Animal welfare, protection of animals.</w:t>
            </w:r>
          </w:p>
          <w:p>
            <w:pPr>
              <w:pStyle w:val="Normal"/>
              <w:jc w:val="both"/>
              <w:rPr>
                <w:b/>
                <w:b/>
                <w:lang w:val="en-US"/>
              </w:rPr>
            </w:pPr>
            <w:r>
              <w:rPr>
                <w:b/>
                <w:lang w:val="en-US"/>
              </w:rPr>
              <w:t>Seminar:</w:t>
            </w:r>
          </w:p>
          <w:p>
            <w:pPr>
              <w:pStyle w:val="Normal"/>
              <w:jc w:val="both"/>
              <w:rPr/>
            </w:pPr>
            <w:r>
              <w:rPr>
                <w:lang w:val="en-US"/>
              </w:rPr>
              <w:t>1. Appellation of farm animals by age and sex. 2. Reproduction of farm animals. 3. Headcount calculation. 4. Conformation of farm animals. 5. Basics of behavior and ethology of farm animals. 6. Population genetics calculations. 7. Statistical methods in animal breeding. 8. Traits ant their testing. Calculation of value measure traits. 9. The methods of breeding value estimation. 10. Animal environment and adaptation. 11. Directives of keeping and feeding technologies in animal breeding. 12. Marking of farm animals. Basics of tribal books. 13. Quality of animal products: milk, egg, feather, liver. 14. Quality of animal products: meat, wool, skin, fu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Szabó F. (szerk.): Állattenyésztéstan. Egyetemi jegyzet, Keszthely, 2006.</w:t>
            </w:r>
          </w:p>
          <w:p>
            <w:pPr>
              <w:pStyle w:val="Normal"/>
              <w:rPr/>
            </w:pPr>
            <w:r>
              <w:rPr/>
              <w:t>Horn P. (szerk.): Állattenyésztés I. Mezőgazda Kiadó, Budapest, 1995.</w:t>
            </w:r>
          </w:p>
          <w:p>
            <w:pPr>
              <w:pStyle w:val="Normal"/>
              <w:rPr/>
            </w:pPr>
            <w:r>
              <w:rPr/>
              <w:t>Nagy N. (szerk.): Az állattenyésztés alapjai. Mezőgazda Kiadó, Budapest, 1996.</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23:00Z</dcterms:created>
  <dc:creator>Bene Szabolcs</dc:creator>
  <dc:description/>
  <cp:keywords/>
  <dc:language>en-US</dc:language>
  <cp:lastModifiedBy>Bene Szabolcs</cp:lastModifiedBy>
  <dcterms:modified xsi:type="dcterms:W3CDTF">2017-03-30T07:44:00Z</dcterms:modified>
  <cp:revision>5</cp:revision>
  <dc:subject/>
  <dc:title>Tárgy címe</dc:title>
</cp:coreProperties>
</file>